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1134" w:top="1190" w:footer="0" w:bottom="1440"/>
          <w:pgBorders w:display="allPages" w:offsetFrom="text"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pgBorders>
          <w:pgNumType w:start="79"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>
          <w:lang w:val="en-GB"/>
        </w:rPr>
      </w:pPr>
      <w:r>
        <w:rPr>
          <w:lang w:val="en-GB"/>
        </w:rPr>
        <w:t>appendix - TABLEs</w:t>
      </w:r>
    </w:p>
    <w:p>
      <w:pPr>
        <w:pStyle w:val="Normal"/>
        <w:rPr>
          <w:b/>
          <w:b/>
          <w:color w:val="000000"/>
          <w:sz w:val="16"/>
          <w:lang w:val="en-GB" w:eastAsia="en-US"/>
        </w:rPr>
      </w:pPr>
      <w:r>
        <w:rPr>
          <w:b/>
          <w:color w:val="000000"/>
          <w:sz w:val="16"/>
          <w:lang w:val="en-GB" w:eastAsia="en-US"/>
        </w:rPr>
        <w:t>Table AIII.1</w:t>
      </w:r>
    </w:p>
    <w:p>
      <w:pPr>
        <w:pStyle w:val="Normal"/>
        <w:rPr>
          <w:b/>
          <w:b/>
          <w:color w:val="000000"/>
          <w:sz w:val="16"/>
          <w:lang w:val="en-GB" w:eastAsia="en-US"/>
        </w:rPr>
      </w:pPr>
      <w:r>
        <w:rPr>
          <w:b/>
          <w:color w:val="000000"/>
          <w:sz w:val="16"/>
          <w:lang w:val="en-GB" w:eastAsia="en-US"/>
        </w:rPr>
        <w:t>MFN tariff statistics, by HS 2-digit, 2002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78"/>
        <w:gridCol w:w="992"/>
        <w:gridCol w:w="1176"/>
        <w:gridCol w:w="809"/>
        <w:gridCol w:w="45"/>
        <w:gridCol w:w="663"/>
      </w:tblGrid>
      <w:tr>
        <w:trPr>
          <w:tblHeader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467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 xml:space="preserve">Number  of lines </w:t>
            </w:r>
          </w:p>
        </w:tc>
        <w:tc>
          <w:tcPr>
            <w:tcW w:w="1176" w:type="dxa"/>
            <w:tcBorders>
              <w:top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Simple  average</w:t>
            </w:r>
            <w:r>
              <w:rPr>
                <w:b/>
                <w:color w:val="000000"/>
                <w:sz w:val="18"/>
                <w:vertAlign w:val="superscript"/>
                <w:lang w:val="en-GB" w:eastAsia="en-US"/>
              </w:rPr>
              <w:t>a</w:t>
            </w:r>
          </w:p>
        </w:tc>
        <w:tc>
          <w:tcPr>
            <w:tcW w:w="809" w:type="dxa"/>
            <w:tcBorders>
              <w:top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Range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Standard deviatio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HS code</w:t>
            </w:r>
          </w:p>
        </w:tc>
        <w:tc>
          <w:tcPr>
            <w:tcW w:w="46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Description</w:t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(Percentage)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To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 26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8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Live anima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eat and edible meat off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9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ish and crustaceans, molluscs and other aquatic invertebra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Dairy produce;  birds' eggs;  natural honey;  edible products of animal origin, not elsewhere specified or includ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roducts of animal origin, not elsewhere specified or includ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7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Live trees and other plants;  bulbs, roots and the like;  cut flowers and ornamental foli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2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7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Edible vegetables and certain roots and tub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7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Edible fruit and nuts;  peel of citrus fruit or melo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5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9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offee, tea, maté and spic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2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erea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roducts of the milling industry;  malt;  starches;  inulin;  wheat glut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5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2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il seeds and oleaginous fruit;  miscellaneous grains, seeds and fruit;  industrial or medicinal plants;  straw and fod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5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7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Lac;  gums, resins and other vegetable saps and extrac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Vegetable plaiting materials;  vegetable products not elsewhere specified or includ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0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nimal or vegetable fats and oils and their cleavage products;  prepared edible fats; animal or vegetable wax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reparations of meat, of fish or of crustaceans, molluscs or other aquatic invertebra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ugars and sugar confectionery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2.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ocoa and cocoa preparatio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2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7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reparations of cereals, flour, starch or milk,  pastrycooks' produc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reparations of vegetables, fruit, nuts or other parts of plan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iscellaneous edible preparatio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Beverages, spirits and vineg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Residues and waste from the food industries;  prepared animal fod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5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8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obacco and manufactured tobacco substitu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alt;  sulphur;  earths and stone;  plastering materials, lime and ceme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res, slag and 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ineral fuels, mineral oils and products of their distillation;  bituminous substances;  mineral wax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8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5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norganic chemicals;  organic or inorganic compounds of precious metals, of rare-earth metals, of radioactive elements or of isotop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8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rganic chemica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31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harmaceutical produc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ertiliz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anning or dyeing extracts;  extracts;  tannins and their derivatives;  dyes, pigments and other colouring matter;  paints and varnishes;  putty and other mastics;  ink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Essential oils and resinoids;  perfumery, cosmetic or toilet preparatio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5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8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oap, organic surface-active agents, washing preparations, lubricating preparations, artificial waxes prepared waxes, polishing or scouring preparations, candles and similar articles, modelling pastes, dental waxes and dental preparations with a basis of plas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6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</w:t>
            </w:r>
          </w:p>
        </w:tc>
        <w:tc>
          <w:tcPr>
            <w:tcW w:w="467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lbuminoidal substances;  modified starches;  glues;  enzymes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5 </w:t>
            </w:r>
          </w:p>
        </w:tc>
        <w:tc>
          <w:tcPr>
            <w:tcW w:w="1176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0</w:t>
            </w:r>
          </w:p>
        </w:tc>
        <w:tc>
          <w:tcPr>
            <w:tcW w:w="85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5</w:t>
            </w:r>
          </w:p>
        </w:tc>
      </w:tr>
      <w:tr>
        <w:trPr>
          <w:trHeight w:val="3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Table AIII.1 (cont'd)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Explosives;   pyrotechnic products;  matches ;  pyrophoric alloys;  certain combustible preparatio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hotographic or cinematographic goo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iscellaneous chemical produc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lastics and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2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Rubber and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8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Raw hides and skins (other than furskins) and leath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7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rticles of leather;  saddlery and harness;  travel goods, handbags and similar containers;  articles of animal gut (other than silk-worm gu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2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urskins and artificial fur; manufactur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Wood and articles of wood;  wood charco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ork and articles of cork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7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s of straw, of esparto or of other plaiting materials;  basketware and wickerwork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5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ulp of wood or of other fibrous celluslosic material;  recovered (waste and scrap) paper and paperboa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0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aper and paperboard;  articles of paper pulp, of paper or of paperboa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0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1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rinted books, newspapers, pictures and other products of the printing industry;  manuscripts, typescripts and pla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ilk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0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Wool, fine or coarse animal hair;  horsehair yarn and woven fabric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ott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3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vegetable textile fibres;  paper yarn and woven fabric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-made filamen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-made staple fibr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15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6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9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Wadding, felt and nonwovens;  special yarns;  twine, cordage, ropes and cables and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arpets and other textile floor covering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5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pecial woven fabrics;  tufted textile fabrics;  lace;  tapestries;  trimmings;  embroidery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mpregnated, coated, covered or laminated textile fabrics,  textile articles of a kind suitable for industrial u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5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Knitted or crocheted fabric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rticles of apparel and clothing accessories, knitted or crochet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1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rticles of apparel and clothing accessories, not knitted or crochet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1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made up textile articles;  sets;  worn clothing and worn textile articles;  rag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.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ootwear, gaiters and the like;  parts of such artic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Headgear and part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Umbrellas, sun umbrellas, walking-sticks, seat-sticks, whips riding-crops and part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repared feathers and down and articles made of feathers or of down;  articles of human hai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rticles of stone, plaster, cement, asbestos, mica or similar materia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2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eramic produc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lass and glasswa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6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Natural or cultured pearls, precious or semi-precious stones, precious metals, metals clad with precious metal, and articles thereof;   imitation jewellery;  co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2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2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ron and ste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7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rticles of iron or ste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12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3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opper and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2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9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5</w:t>
            </w:r>
          </w:p>
        </w:tc>
        <w:tc>
          <w:tcPr>
            <w:tcW w:w="467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Nickel and articles thereof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7 </w:t>
            </w:r>
          </w:p>
        </w:tc>
        <w:tc>
          <w:tcPr>
            <w:tcW w:w="1176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Table AIII.1 (cont'd)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luminium and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Lead and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0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Zinc and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0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in and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base metals;  cermets;  articl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ools, implements, cutlery, spoons and forks, of base metal;  parts thereof of base me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8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3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iscellaneous articles of base me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2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Nuclear reactors, boilers, machinery and mechanical appliances;  part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51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3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Electrical machinery and equipment and parts thereof;  sound recorders and reproducers, television image and sound recorders and reproducers, and parts and accessories of such artic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 xml:space="preserve">29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Railway or tramway locomotives, rolling-stock and parts thereof;  railway or tramway track fixtures and fittings and parts thereof;  mechanical (including electro-mechanical) traffic signalling equipment of all kin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4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Vehicles other than railway or tramway rolling-stock, and parts and accessori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4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ircraft, spacecraft, and part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5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hips, boats and floating structur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6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ptical, photographic, cinematographic, measuring, checking, precision, medical or surgical instruments and apparatus;  parts and accessori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6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locks and watches and part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3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usical instruments;  parts and accessories of such artic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rms and ammunition; parts and accessori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7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urniture;  bedding mattresses, mattress supports, cushions and similar stuffed furnishings;  lamps and lighting fittings, not elsewhere specified or included;  illuminated signs, illuminated name-plates and the like;  prefabricated building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oys, games and sports requisites;  parts and accessories there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iscellaneous manufactured artic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6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3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66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7</w:t>
            </w:r>
          </w:p>
        </w:tc>
        <w:tc>
          <w:tcPr>
            <w:tcW w:w="467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Works of art, collectors' pieces and antiques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 </w:t>
            </w:r>
          </w:p>
        </w:tc>
        <w:tc>
          <w:tcPr>
            <w:tcW w:w="1176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9</w:t>
            </w:r>
          </w:p>
        </w:tc>
        <w:tc>
          <w:tcPr>
            <w:tcW w:w="85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66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7</w:t>
            </w:r>
          </w:p>
        </w:tc>
      </w:tr>
    </w:tbl>
    <w:p>
      <w:pPr>
        <w:pStyle w:val="Normal"/>
        <w:spacing w:before="120" w:after="120"/>
        <w:rPr/>
      </w:pPr>
      <w:r>
        <w:rPr>
          <w:color w:val="000000"/>
          <w:sz w:val="16"/>
          <w:lang w:val="en-GB" w:eastAsia="en-US"/>
        </w:rPr>
        <w:t>a</w:t>
        <w:tab/>
        <w:t xml:space="preserve">Solely based on </w:t>
      </w:r>
      <w:r>
        <w:rPr>
          <w:i/>
          <w:color w:val="000000"/>
          <w:sz w:val="16"/>
          <w:lang w:val="en-GB" w:eastAsia="en-US"/>
        </w:rPr>
        <w:t xml:space="preserve">ad valorem </w:t>
      </w:r>
      <w:r>
        <w:rPr>
          <w:color w:val="000000"/>
          <w:sz w:val="16"/>
          <w:lang w:val="en-GB" w:eastAsia="en-US"/>
        </w:rPr>
        <w:t xml:space="preserve"> rates.</w:t>
      </w:r>
    </w:p>
    <w:p>
      <w:pPr>
        <w:pStyle w:val="Normal"/>
        <w:rPr>
          <w:sz w:val="18"/>
          <w:lang w:val="en-GB"/>
        </w:rPr>
      </w:pPr>
      <w:r>
        <w:rPr>
          <w:i/>
          <w:color w:val="000000"/>
          <w:sz w:val="18"/>
          <w:lang w:val="en-GB" w:eastAsia="en-US"/>
        </w:rPr>
        <w:t>Source</w:t>
      </w:r>
      <w:r>
        <w:rPr>
          <w:color w:val="000000"/>
          <w:sz w:val="18"/>
          <w:lang w:val="en-GB" w:eastAsia="en-US"/>
        </w:rPr>
        <w:t>:</w:t>
        <w:tab/>
        <w:t>WTO Secretariat estimates, based on data provided by the Haitian authorities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Table AIII.2</w:t>
      </w:r>
    </w:p>
    <w:p>
      <w:pPr>
        <w:pStyle w:val="Normal"/>
        <w:rPr/>
      </w:pPr>
      <w:r>
        <w:rPr/>
        <w:t>List of products subject to excise duty, 2003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5387"/>
        <w:gridCol w:w="1842"/>
      </w:tblGrid>
      <w:tr>
        <w:trPr>
          <w:tblHeader w:val="true"/>
          <w:trHeight w:val="247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HS code</w:t>
            </w:r>
          </w:p>
        </w:tc>
        <w:tc>
          <w:tcPr>
            <w:tcW w:w="538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Description </w:t>
            </w:r>
          </w:p>
        </w:tc>
        <w:tc>
          <w:tcPr>
            <w:tcW w:w="184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8"/>
                <w:lang w:val="en-GB"/>
              </w:rPr>
              <w:t>Excise duty</w:t>
            </w:r>
            <w:r>
              <w:rPr>
                <w:b/>
                <w:sz w:val="18"/>
                <w:vertAlign w:val="superscript"/>
                <w:lang w:val="en-GB"/>
              </w:rPr>
              <w:t>a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7.01.11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ane suga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0.075/pound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7.01.12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Beet suga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0.075/pound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7.01.91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Containing added flavouring or colouring matter 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0.075/pound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7.01.99.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Refined cane sugar, beet sugar, not containing added flavouring or colouring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0.20/pound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7.01.99.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Refined cane sugar, refined beet sugar, not containing added flavouring or colouring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0.20/pound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7.01.99.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0.20/pound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11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rozen orange juice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19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2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Grapefruit juice 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3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Juice of any other citrus fruit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4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ineapple juice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5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omato juice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6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rape juice (including grape must)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7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Apple juice 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80.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Juice of any other single fruit or vegetable 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80.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Vegetable juice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90.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ruit juice and mixtures of fruit or vegetable juices for children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0.09.90.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mixtures of juices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1.10.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erated waters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2.1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Waters, including mineral waters and aerated waters, containing added sugar or other sweetening matter or flavoured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2.90.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Lemonade, carbonated waters, sweetened or flavoured waters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2.90.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Milk-based beverages 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2.90.1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lt-based beverages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2.00/crat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2.90.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%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3.00.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Beer made from malt, barley or wheat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9.25/crat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3.00.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lcoholic brown beer (Stout)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25/crat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3.00.1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Bitter brown beer (Porter)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25/crat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3.00.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25/crat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4.1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parkling wine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4.21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n containers holding 2 litres or less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4.29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4.3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grape must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5.1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n containers holding 2 litres or less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5.9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6.0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fermented beverages (cider, perry, mead), mixtures of non-alcoholic beverages, not elsewhere specified or included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2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pirits obtaining by distilling grape wine or grape marc (cognac, armagnac)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10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3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Whisky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15.00/Bottl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40.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Rum in containers holding over 200 ml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 </w:t>
            </w:r>
            <w:r>
              <w:rPr>
                <w:color w:val="000000"/>
                <w:sz w:val="16"/>
                <w:lang w:val="en-GB" w:eastAsia="en-US"/>
              </w:rPr>
              <w:t>G 1.00/Bottl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40.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n containers holding 200 ml or more but not exceeding 375 ml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2.75.00/Bottl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40.1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n containers holding 375ml or more but not exceeding 750 ml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5.00/Bottl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40.1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n containers holding 750 ml or more but not exceeding 1 litre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7.35/Bottl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40.1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n containers holding over 1 litre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7.35/Bottl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40.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afia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10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5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in and geneva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10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6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Vodka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10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7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Liqueu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4.00/litre</w:t>
            </w:r>
          </w:p>
        </w:tc>
      </w:tr>
      <w:tr>
        <w:trPr>
          <w:trHeight w:val="138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90.11</w:t>
            </w:r>
          </w:p>
        </w:tc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Undernatured ethyl alcohol of less than 80% volume</w:t>
            </w:r>
          </w:p>
        </w:tc>
        <w:tc>
          <w:tcPr>
            <w:tcW w:w="184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10.00/litre</w:t>
            </w:r>
          </w:p>
        </w:tc>
      </w:tr>
      <w:tr>
        <w:trPr>
          <w:trHeight w:val="15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Table AIII.2 (cont'd)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.08.90.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10.00/litre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4.01.3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obacco refuse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2.00/kg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4.02.1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igars, cheroots and cigarillos containing tobacco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0.05/cigar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4.02.2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igarettes containing tobacco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2.70/packet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4.02.9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2.70/packet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4.03.10.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Smoking tobacco, whether or not containing tobacco substitutes in any proportion </w:t>
            </w:r>
          </w:p>
        </w:tc>
        <w:tc>
          <w:tcPr>
            <w:tcW w:w="1842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1.50/kg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4.03.99.13</w:t>
            </w:r>
          </w:p>
        </w:tc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inely chopped tobacco or tobacco in pellets put up for retail sale</w:t>
            </w:r>
          </w:p>
        </w:tc>
        <w:tc>
          <w:tcPr>
            <w:tcW w:w="184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 0.01/gr</w:t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lang w:val="en-GB"/>
        </w:rPr>
        <w:t>a</w:t>
        <w:tab/>
        <w:t xml:space="preserve">The </w:t>
      </w:r>
      <w:r>
        <w:rPr>
          <w:i/>
          <w:sz w:val="16"/>
          <w:lang w:val="en-GB"/>
        </w:rPr>
        <w:t>ad valorem</w:t>
      </w:r>
      <w:r>
        <w:rPr>
          <w:sz w:val="16"/>
          <w:lang w:val="en-GB"/>
        </w:rPr>
        <w:t xml:space="preserve"> excise duty applies to the c.i.f. value of imports of the products concerned.</w:t>
      </w:r>
    </w:p>
    <w:p>
      <w:pPr>
        <w:pStyle w:val="Normal"/>
        <w:spacing w:before="120" w:after="0"/>
        <w:rPr>
          <w:sz w:val="16"/>
          <w:lang w:val="en-GB"/>
        </w:rPr>
      </w:pPr>
      <w:r>
        <w:rPr>
          <w:i/>
          <w:sz w:val="18"/>
          <w:lang w:val="en-GB"/>
        </w:rPr>
        <w:t>Source</w:t>
      </w:r>
      <w:r>
        <w:rPr>
          <w:sz w:val="18"/>
          <w:lang w:val="en-GB"/>
        </w:rPr>
        <w:t>:</w:t>
        <w:tab/>
        <w:t>Information provided by the General Customs Administration of Haiti.</w:t>
      </w:r>
      <w:r>
        <w:br w:type="page"/>
      </w:r>
    </w:p>
    <w:p>
      <w:pPr>
        <w:pStyle w:val="Normal"/>
        <w:rPr>
          <w:b/>
          <w:b/>
          <w:color w:val="000000"/>
          <w:sz w:val="16"/>
          <w:lang w:val="en-GB" w:eastAsia="en-US"/>
        </w:rPr>
      </w:pPr>
      <w:r>
        <w:rPr>
          <w:b/>
          <w:color w:val="000000"/>
          <w:sz w:val="16"/>
          <w:lang w:val="en-GB" w:eastAsia="en-US"/>
        </w:rPr>
        <w:t>Table AIV.1</w:t>
      </w:r>
    </w:p>
    <w:p>
      <w:pPr>
        <w:pStyle w:val="Normal"/>
        <w:rPr>
          <w:b/>
          <w:b/>
          <w:color w:val="000000"/>
          <w:sz w:val="16"/>
          <w:lang w:val="en-GB" w:eastAsia="en-US"/>
        </w:rPr>
      </w:pPr>
      <w:r>
        <w:rPr>
          <w:b/>
          <w:color w:val="000000"/>
          <w:sz w:val="16"/>
          <w:lang w:val="en-GB" w:eastAsia="en-US"/>
        </w:rPr>
        <w:t>MFN tariff statistics, by ISIC Rev.2 category, 2002</w:t>
      </w:r>
    </w:p>
    <w:tbl>
      <w:tblPr>
        <w:tblW w:w="913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4"/>
        <w:gridCol w:w="4354"/>
        <w:gridCol w:w="962"/>
        <w:gridCol w:w="1152"/>
        <w:gridCol w:w="1010"/>
        <w:gridCol w:w="852"/>
      </w:tblGrid>
      <w:tr>
        <w:trPr>
          <w:tblHeader w:val="true"/>
        </w:trPr>
        <w:tc>
          <w:tcPr>
            <w:tcW w:w="804" w:type="dxa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4354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962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1152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en-GB" w:eastAsia="en-US"/>
              </w:rPr>
              <w:t>Simple average</w:t>
            </w:r>
            <w:r>
              <w:rPr>
                <w:b/>
                <w:color w:val="000000"/>
                <w:sz w:val="16"/>
                <w:vertAlign w:val="superscript"/>
                <w:lang w:val="en-GB" w:eastAsia="en-US"/>
              </w:rPr>
              <w:t>a</w:t>
            </w:r>
          </w:p>
        </w:tc>
        <w:tc>
          <w:tcPr>
            <w:tcW w:w="1010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Range</w:t>
            </w:r>
          </w:p>
        </w:tc>
        <w:tc>
          <w:tcPr>
            <w:tcW w:w="852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Standard deviation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ISIC code</w:t>
            </w:r>
          </w:p>
        </w:tc>
        <w:tc>
          <w:tcPr>
            <w:tcW w:w="435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Description</w:t>
            </w:r>
          </w:p>
        </w:tc>
        <w:tc>
          <w:tcPr>
            <w:tcW w:w="962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Number of lines</w:t>
            </w:r>
          </w:p>
        </w:tc>
        <w:tc>
          <w:tcPr>
            <w:tcW w:w="3014" w:type="dxa"/>
            <w:gridSpan w:val="3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(Percentage)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Total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106" w:hanging="0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 xml:space="preserve">5,26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2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0-58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4.8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Agriculture, hunting, forestry, &amp; fish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 xml:space="preserve">30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4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5.9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1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gricultural and livestock production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2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orestry and logg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2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orestry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2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Logg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Fishing 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30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cean and coastal fish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30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ishing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snapToGrid w:val="false"/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Mining and quarry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 xml:space="preserve">10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2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4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oal min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rude petroleum and natural gas production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etal ore min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30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ron ore min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30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Non-ferrous ore min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min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</w:tabs>
              <w:ind w:right="106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90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tone quarrying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90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hemical and fertilizer mineral min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90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alt min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90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ining and quarrying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Manufactur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 xml:space="preserve">4,85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2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0-58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4.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food, beverages and tobacco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7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ood manufactur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7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laughtering, preparing and preserving meat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dairy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5</w:t>
            </w:r>
          </w:p>
        </w:tc>
      </w:tr>
      <w:tr>
        <w:trPr>
          <w:trHeight w:val="245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anning, preserving fruit, and vegetabl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9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anning, preserving and processing of fish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5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vegetable and animal oils and fa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6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Grain mill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7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bakery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8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ugar factories and refine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1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ocoa, chocolate, sugar confectionery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food products n.e.s. and animal feed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2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food products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2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repared animal feed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Beverage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3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Distilling, rectifying and blending spiri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3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Wine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5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3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lt liquors and malt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8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3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oft drinks, carbonated waters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1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obacco manufactur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extile, wearing apparel and leather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8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textil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8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1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pinning, weaving and finishing textil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0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1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made-up textile goods except wearing apparel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9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13</w:t>
            </w:r>
          </w:p>
        </w:tc>
        <w:tc>
          <w:tcPr>
            <w:tcW w:w="4354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Knitting mills</w:t>
            </w:r>
          </w:p>
        </w:tc>
        <w:tc>
          <w:tcPr>
            <w:tcW w:w="96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32 </w:t>
            </w:r>
          </w:p>
        </w:tc>
        <w:tc>
          <w:tcPr>
            <w:tcW w:w="115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Table AIV.1 (cont'd)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1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carpets and rugs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</w:tabs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5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15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ordage, rope and twine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1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. of textiles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wearing apparel, except footwear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3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leather products, except footwear and wearing apparel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3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anneries and leather finish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3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ur dressing and dyeing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3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leather products except footwear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2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footwear, except vulcanized rubber or plastic footwear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wood and wood products, including furniture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9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3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wood and wood products, except furniture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5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31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awmills, planing and other woodmill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31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wooden and cane container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1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9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31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Manufacture of wood and cork products 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3</w:t>
            </w:r>
          </w:p>
        </w:tc>
      </w:tr>
      <w:tr>
        <w:trPr>
          <w:trHeight w:val="225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3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Manuf. of furniture and fixtures, except primarily of metal 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8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aper, paper products, printing and publish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4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4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aper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1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41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ulp, paper, paperboard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41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containers &amp; boxes of paper &amp; paperboard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41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Articles n.e.s. (supplies)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4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rinting, publishing &amp; allied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3</w:t>
            </w:r>
          </w:p>
        </w:tc>
      </w:tr>
      <w:tr>
        <w:trPr>
          <w:trHeight w:val="177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Chemicals, petroleum, coal, rubber, plastic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,05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8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industrial chemical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8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1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Manufacture of basic industrial chemicals 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1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1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fertilizer &amp; pesticid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1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synthetic resins, plastic materials &amp; man-made fibres, except glas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3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5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other chemicals, incl. pharmaceutical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4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2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aints, varnishes, lacquer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2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drugs and medicin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2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soap etc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2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chemical products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1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Petroleum refine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8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2.9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miscellaneous products of petroleum &amp; coal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5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rubber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5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5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Tyre and tube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5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rubber products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4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8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56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lastic products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6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non-metallic mineral products except of petroleum &amp; coal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6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6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ottery, china and earthenware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6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glass and glass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6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other non-metallic mineral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5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69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structural clay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9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69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cement, lime and plaster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3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69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non-metallic mineral products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7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Basic metal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6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7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Iron and steel basic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0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8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7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Non-ferrous metal basic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6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Fabricated metal products, machinery &amp; equipment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,46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1</w:t>
            </w:r>
          </w:p>
        </w:tc>
        <w:tc>
          <w:tcPr>
            <w:tcW w:w="4354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fabricated metal products, except machinery &amp; equipment</w:t>
            </w:r>
          </w:p>
        </w:tc>
        <w:tc>
          <w:tcPr>
            <w:tcW w:w="962" w:type="dxa"/>
            <w:tcBorders>
              <w:bottom w:val="double" w:sz="6" w:space="0" w:color="000000"/>
            </w:tcBorders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28 </w:t>
            </w:r>
          </w:p>
        </w:tc>
        <w:tc>
          <w:tcPr>
            <w:tcW w:w="115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3</w:t>
            </w:r>
          </w:p>
        </w:tc>
        <w:tc>
          <w:tcPr>
            <w:tcW w:w="10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6</w:t>
            </w:r>
          </w:p>
        </w:tc>
      </w:tr>
      <w:tr>
        <w:trPr>
          <w:trHeight w:val="23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GB" w:eastAsia="en-US"/>
              </w:rPr>
            </w:pPr>
            <w:r>
              <w:rPr>
                <w:b/>
                <w:color w:val="000000"/>
                <w:sz w:val="16"/>
                <w:lang w:val="en-GB" w:eastAsia="en-US"/>
              </w:rPr>
              <w:t>Table AIV.1 (cont'd)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1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cutlery, hand tools and general hardware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1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furniture and fixtures primarily of metal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9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1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structural metal produc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6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1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fabricated metal products except machinery and equipment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2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machinery except electrical incl. computer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0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5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2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engines and turbin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2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agricultural machinery and equipment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2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metal &amp; wood working machinery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1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2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pecial industrial mach. &amp; equipment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4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25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office, computing, accounting machinery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3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2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machinery &amp; equipment except electrical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8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electrical machinery apparatus, appliances &amp; suppl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9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3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electrical machinery &amp; apparatu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3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radio, T.V. &amp; communication equipment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3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3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electrical appliances &amp; housewar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3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electrical apparatus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6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2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transport equipment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1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4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Shipbuilding &amp; repairing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9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4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railroad equipment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4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4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motor vehicl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2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44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motorcycles and bicycl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.8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45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aircraft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6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9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4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transport equipment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5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5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rofessional and scientific equipment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2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5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rofessional scientific &amp; measuring equipment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0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5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photographic and optical good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70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1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85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watches and clock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5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7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Other manufacturing industri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18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9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901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jewellery and related article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7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12.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5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902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musical instrument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3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4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903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acture of sporting and athletic goods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26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0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2.3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3909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Manuf. industries n.e.s.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52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-15</w:t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.5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  <w:tc>
          <w:tcPr>
            <w:tcW w:w="85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4</w:t>
            </w:r>
          </w:p>
        </w:tc>
        <w:tc>
          <w:tcPr>
            <w:tcW w:w="4354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Electrical energy</w:t>
            </w:r>
          </w:p>
        </w:tc>
        <w:tc>
          <w:tcPr>
            <w:tcW w:w="962" w:type="dxa"/>
            <w:tcBorders>
              <w:bottom w:val="double" w:sz="6" w:space="0" w:color="000000"/>
            </w:tcBorders>
          </w:tcPr>
          <w:p>
            <w:pPr>
              <w:pStyle w:val="Normal"/>
              <w:ind w:right="82" w:hanging="0"/>
              <w:jc w:val="right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 xml:space="preserve">1 </w:t>
            </w:r>
          </w:p>
        </w:tc>
        <w:tc>
          <w:tcPr>
            <w:tcW w:w="115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  <w:tc>
          <w:tcPr>
            <w:tcW w:w="101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</w:t>
            </w:r>
          </w:p>
        </w:tc>
        <w:tc>
          <w:tcPr>
            <w:tcW w:w="8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 w:eastAsia="en-US"/>
              </w:rPr>
            </w:pPr>
            <w:r>
              <w:rPr>
                <w:color w:val="000000"/>
                <w:sz w:val="16"/>
                <w:lang w:val="en-GB" w:eastAsia="en-US"/>
              </w:rPr>
              <w:t>0.0</w:t>
            </w:r>
          </w:p>
        </w:tc>
      </w:tr>
    </w:tbl>
    <w:p>
      <w:pPr>
        <w:pStyle w:val="Normal"/>
        <w:spacing w:before="120" w:after="120"/>
        <w:rPr/>
      </w:pPr>
      <w:r>
        <w:rPr>
          <w:color w:val="000000"/>
          <w:sz w:val="16"/>
          <w:lang w:val="en-GB" w:eastAsia="en-US"/>
        </w:rPr>
        <w:t>a</w:t>
        <w:tab/>
        <w:t xml:space="preserve">Solely based on </w:t>
      </w:r>
      <w:r>
        <w:rPr>
          <w:i/>
          <w:color w:val="000000"/>
          <w:sz w:val="16"/>
          <w:lang w:val="en-GB" w:eastAsia="en-US"/>
        </w:rPr>
        <w:t>ad valorem</w:t>
      </w:r>
      <w:r>
        <w:rPr>
          <w:color w:val="000000"/>
          <w:sz w:val="16"/>
          <w:lang w:val="en-GB" w:eastAsia="en-US"/>
        </w:rPr>
        <w:t xml:space="preserve">  rates.</w:t>
      </w:r>
    </w:p>
    <w:p>
      <w:pPr>
        <w:pStyle w:val="Normal"/>
        <w:rPr/>
      </w:pPr>
      <w:r>
        <w:rPr>
          <w:i/>
          <w:color w:val="000000"/>
          <w:sz w:val="16"/>
          <w:lang w:val="en-GB" w:eastAsia="en-US"/>
        </w:rPr>
        <w:t>Source</w:t>
      </w:r>
      <w:r>
        <w:rPr>
          <w:color w:val="000000"/>
          <w:sz w:val="16"/>
          <w:lang w:val="en-GB" w:eastAsia="en-US"/>
        </w:rPr>
        <w:t>:</w:t>
        <w:tab/>
        <w:t>WTO Secretariat calculations, based on data provided by the Haitian authorities.</w:t>
      </w:r>
    </w:p>
    <w:p>
      <w:pPr>
        <w:pStyle w:val="Normal"/>
        <w:rPr>
          <w:color w:val="000000"/>
          <w:sz w:val="16"/>
          <w:lang w:val="en-GB" w:eastAsia="en-US"/>
        </w:rPr>
      </w:pPr>
      <w:r>
        <w:rPr>
          <w:color w:val="000000"/>
          <w:sz w:val="16"/>
          <w:lang w:val="en-GB" w:eastAsia="en-US"/>
        </w:rPr>
      </w:r>
    </w:p>
    <w:p>
      <w:pPr>
        <w:pStyle w:val="Normal"/>
        <w:jc w:val="center"/>
        <w:rPr>
          <w:color w:val="000000"/>
          <w:sz w:val="16"/>
          <w:lang w:val="en-GB" w:eastAsia="en-US"/>
        </w:rPr>
      </w:pPr>
      <w:r>
        <w:rPr>
          <w:color w:val="000000"/>
          <w:sz w:val="16"/>
          <w:lang w:val="en-GB" w:eastAsia="en-US"/>
        </w:rPr>
        <w:t>__________</w:t>
      </w:r>
    </w:p>
    <w:p>
      <w:pPr>
        <w:pStyle w:val="Normal"/>
        <w:rPr>
          <w:color w:val="000000"/>
          <w:sz w:val="16"/>
          <w:lang w:val="en-GB" w:eastAsia="en-US"/>
        </w:rPr>
      </w:pPr>
      <w:r>
        <w:rPr>
          <w:color w:val="000000"/>
          <w:sz w:val="16"/>
          <w:lang w:val="en-GB" w:eastAsia="en-US"/>
        </w:rPr>
      </w:r>
    </w:p>
    <w:sectPr>
      <w:headerReference w:type="even" r:id="rId5"/>
      <w:headerReference w:type="default" r:id="rId6"/>
      <w:type w:val="oddPage"/>
      <w:pgSz w:w="11906" w:h="16838"/>
      <w:pgMar w:left="1440" w:right="1440" w:gutter="0" w:header="1134" w:top="1190" w:footer="0" w:bottom="144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3"/>
    </w:tblGrid>
    <w:tr>
      <w:trPr>
        <w:trHeight w:val="700" w:hRule="exact"/>
      </w:trPr>
      <w:tc>
        <w:tcPr>
          <w:tcW w:w="9243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WT/TPR/S/XX</w:t>
            <w:tab/>
            <w:t>Examen des politiques commerciales</w:t>
            <w:b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3"/>
    </w:tblGrid>
    <w:tr>
      <w:trPr>
        <w:trHeight w:val="700" w:hRule="exact"/>
      </w:trPr>
      <w:tc>
        <w:tcPr>
          <w:tcW w:w="9243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Haïti</w:t>
            <w:tab/>
            <w:t>WT/TPR/S/XX</w:t>
            <w:br/>
            <w:tab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2"/>
    </w:tblGrid>
    <w:tr>
      <w:trPr>
        <w:trHeight w:val="700" w:hRule="exact"/>
      </w:trPr>
      <w:tc>
        <w:tcPr>
          <w:tcW w:w="9242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WT/TPR/S/99/Rev.1</w:t>
            <w:tab/>
          </w:r>
          <w:r>
            <w:rPr>
              <w:lang w:val="en-GB"/>
            </w:rPr>
            <w:t xml:space="preserve">Trade Policy Review </w:t>
          </w:r>
          <w:r>
            <w:rPr/>
            <w:b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2"/>
    </w:tblGrid>
    <w:tr>
      <w:trPr>
        <w:trHeight w:val="700" w:hRule="exact"/>
      </w:trPr>
      <w:tc>
        <w:tcPr>
          <w:tcW w:w="9242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>
              <w:lang w:val="en-GB"/>
            </w:rPr>
          </w:pPr>
          <w:r>
            <w:rPr>
              <w:lang w:val="en-GB"/>
            </w:rPr>
            <w:t>Haiti</w:t>
            <w:tab/>
            <w:t>WT/TPR/S/99/Rev.1</w:t>
            <w:br/>
            <w:tab/>
            <w:t xml:space="preserve">Page </w:t>
          </w: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PAG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81</w:t>
          </w:r>
          <w:r>
            <w:rPr>
              <w:lang w:val="en-GB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a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</w:lvl>
    <w:lvl w:ilvl="8">
      <w:start w:val="1"/>
      <w:numFmt w:val="lowerLetter"/>
      <w:lvlText w:val="%9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a)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</w:lvl>
    <w:lvl w:ilvl="8">
      <w:start w:val="1"/>
      <w:numFmt w:val="lowerLetter"/>
      <w:lvlText w:val="%9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outlineLvl w:val="1"/>
    </w:pPr>
    <w:rPr>
      <w:b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  <w:color w:val="0000FF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  <w:color w:val="0000FF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u w:val="single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  <w:color w:val="0000FF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931" w:leader="none"/>
      </w:tabs>
      <w:jc w:val="left"/>
    </w:pPr>
    <w:rPr>
      <w:b/>
      <w:sz w:val="20"/>
    </w:rPr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  <w:tab w:val="right" w:pos="9017" w:leader="none"/>
      </w:tabs>
      <w:spacing w:before="240" w:after="0"/>
      <w:ind w:left="720" w:hanging="720"/>
      <w:jc w:val="left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120" w:after="0"/>
      <w:ind w:left="720" w:hanging="72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1440" w:hanging="720"/>
      <w:jc w:val="left"/>
    </w:pPr>
    <w:rPr>
      <w:b/>
      <w:lang w:val="en-US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144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0"/>
    </w:pPr>
    <w:rPr>
      <w:lang w:val="en-GB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-TPR-S-Fren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5:28:00Z</dcterms:created>
  <dc:creator>Falla</dc:creator>
  <dc:description/>
  <dc:language>en-US</dc:language>
  <cp:lastModifiedBy>Costello</cp:lastModifiedBy>
  <cp:lastPrinted>2003-10-07T15:32:00Z</cp:lastPrinted>
  <dcterms:modified xsi:type="dcterms:W3CDTF">2003-10-08T15:28:00Z</dcterms:modified>
  <cp:revision>2</cp:revision>
  <dc:subject/>
  <dc:title>APPENDIX T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pter">
    <vt:lpwstr> 5</vt:lpwstr>
  </property>
  <property fmtid="{D5CDD505-2E9C-101B-9397-08002B2CF9AE}" pid="3" name="Country">
    <vt:lpwstr>Haïti</vt:lpwstr>
  </property>
  <property fmtid="{D5CDD505-2E9C-101B-9397-08002B2CF9AE}" pid="4" name="Symbol1">
    <vt:lpwstr>WT/TPR/S/XX</vt:lpwstr>
  </property>
  <property fmtid="{D5CDD505-2E9C-101B-9397-08002B2CF9AE}" pid="5" name="Technical">
    <vt:lpwstr/>
  </property>
</Properties>
</file>